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>Государственные услуги</w:t>
      </w:r>
    </w:p>
    <w:p>
      <w:pPr>
        <w:pStyle w:val="7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ГУ МВД России по Московской области перешло на оказание государственные услуг в электронном виде через портал государственных и муниципальных услуг </w:t>
      </w:r>
      <w:hyperlink r:id="rId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Любой гражданин, зарегистрировавшийся на этом портале, сможет подать электронное заявление на предоставление государственных услуг. Полный список услуг можно увидеть на портале </w:t>
      </w:r>
      <w:hyperlink r:id="rId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МВД России по Сергиево-Посадскому району предоставляется государственная услуга по проведению добровольной государственной дактилоскопической регист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актилоскопической регистрации осуществляется в день обращения граждани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ить результат можно как лично, так и через законного представ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луга предоставляется беспла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о дактилоскопической регистрации, предоставляется после подачи заявления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28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7">
    <w:name w:val="стиль7"/>
    <w:basedOn w:val="Normal"/>
    <w:qFormat/>
    <w:pPr>
      <w:spacing w:before="280" w:after="28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ru/" TargetMode="External"/><Relationship Id="rId3" Type="http://schemas.openxmlformats.org/officeDocument/2006/relationships/hyperlink" Target="http://www.gosuslugi.ru/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29:00Z</dcterms:created>
  <dc:creator>User</dc:creator>
  <dc:description/>
  <cp:keywords/>
  <dc:language>en-US</dc:language>
  <cp:lastModifiedBy>Штаб</cp:lastModifiedBy>
  <cp:lastPrinted>2014-08-29T10:28:00Z</cp:lastPrinted>
  <dcterms:modified xsi:type="dcterms:W3CDTF">2016-06-07T11:48:00Z</dcterms:modified>
  <cp:revision>175</cp:revision>
  <dc:subject/>
  <dc:title>Дежурная часть – это самостоятельное структурное подразделение в системе органов внутренних дел, которая призвана осуществлять руководство и контроль за деятельностью разнообразных по характеру и функциям служб и аппаратов различных уровней управления в </dc:title>
</cp:coreProperties>
</file>